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6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4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rtosz Pawe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goda właściciela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5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13T09:5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